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IGINALE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5975" cy="99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GETTO:</w:t>
      </w:r>
      <w:r>
        <w:rPr>
          <w:sz w:val="35"/>
          <w:szCs w:val="35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AGGIORNAMENTO DEGLI IMPORTI RELATIVI ALLE SPESE DI NOTIFICA TRAMITE SERVIZIO POSTALE DELLE VIOLAZIONI ALLE NORME DEL CODICE DELLA STRADA E LEGGI COMPLEMENTARI E POLIZIA AMMINISTRATIVA A CARICO DEI TRASGRESSORI E/O OBBLIGATI IN SOLIDO</w:t>
      </w:r>
    </w:p>
    <w:p>
      <w:pPr>
        <w:pStyle w:val="Corpodeltesto22"/>
        <w:ind w:left="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anno </w:t>
      </w:r>
      <w:r>
        <w:rPr>
          <w:rFonts w:cs="Arial" w:ascii="Arial" w:hAnsi="Arial"/>
          <w:b/>
          <w:sz w:val="28"/>
          <w:szCs w:val="28"/>
        </w:rPr>
        <w:t>duemilaventidue</w:t>
      </w:r>
      <w:r>
        <w:rPr>
          <w:rFonts w:cs="Arial" w:ascii="Arial" w:hAnsi="Arial"/>
          <w:sz w:val="28"/>
          <w:szCs w:val="28"/>
        </w:rPr>
        <w:t xml:space="preserve">, addì </w:t>
      </w:r>
      <w:r>
        <w:rPr>
          <w:rFonts w:cs="Arial" w:ascii="Arial" w:hAnsi="Arial"/>
          <w:b/>
          <w:bCs/>
          <w:sz w:val="28"/>
          <w:szCs w:val="28"/>
        </w:rPr>
        <w:t>otto</w:t>
      </w:r>
      <w:r>
        <w:rPr>
          <w:rFonts w:cs="Arial" w:ascii="Arial" w:hAnsi="Arial"/>
          <w:sz w:val="28"/>
          <w:szCs w:val="28"/>
        </w:rPr>
        <w:t xml:space="preserve"> del mese di </w:t>
      </w:r>
      <w:r>
        <w:rPr>
          <w:rFonts w:cs="Arial" w:ascii="Arial" w:hAnsi="Arial"/>
          <w:b/>
          <w:bCs/>
          <w:sz w:val="28"/>
          <w:szCs w:val="28"/>
        </w:rPr>
        <w:t>febbraio</w:t>
      </w:r>
      <w:r>
        <w:rPr>
          <w:rFonts w:cs="Arial" w:ascii="Arial" w:hAnsi="Arial"/>
          <w:sz w:val="28"/>
          <w:szCs w:val="28"/>
        </w:rPr>
        <w:t xml:space="preserve">, alle ore </w:t>
      </w:r>
      <w:r>
        <w:rPr>
          <w:rFonts w:cs="Arial" w:ascii="Arial" w:hAnsi="Arial"/>
          <w:b/>
          <w:sz w:val="28"/>
          <w:szCs w:val="28"/>
        </w:rPr>
        <w:t xml:space="preserve">16 </w:t>
      </w:r>
      <w:r>
        <w:rPr>
          <w:rFonts w:cs="Arial" w:ascii="Arial" w:hAnsi="Arial"/>
          <w:sz w:val="28"/>
          <w:szCs w:val="28"/>
        </w:rPr>
        <w:t xml:space="preserve">e minuti 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nella sala riunion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no presenti i Signori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OZZI MARIA ROS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ALLARINI PIERM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ssiste all’adunanza il Segretario Comunale, Dr.ssa FEDERICA SEMENTILLI, il quale prevede alla red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ndo legale il numero degli intervenuti, il Sig. Paolo Patrioli, nella sua qualità di SINDACO, assume la presidenza e dichiara aperta la seduta per la trattazione dell’oggetto suindic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370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3"/>
        <w:gridCol w:w="3532"/>
        <w:gridCol w:w="1025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535353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535353"/>
                <w:sz w:val="24"/>
                <w:szCs w:val="24"/>
                <w:lang w:eastAsia="it-IT"/>
              </w:rPr>
              <w:t xml:space="preserve">OGGETTO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GGIORNAMENTO DEGLI IMPORTI RELATIVI ALLE SPESE DI NOTIFICA TRAMITE SERVIZIO POSTALE DELLE VIOLAZIONI ALLE NORME DEL CODICE DELLA STRADA E LEGGI COMPLEMENTARI E POLIZIA AMMINISTRATIVA A CARICO DEI TRASGRESSORI E/O OBBLIGATI IN SOLIDO</w:t>
            </w:r>
          </w:p>
        </w:tc>
        <w:tc>
          <w:tcPr>
            <w:tcW w:w="35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Comic Sans MS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eastAsia="Times New Roman" w:cs="Comic Sans MS"/>
          <w:color w:val="000000"/>
          <w:sz w:val="20"/>
          <w:szCs w:val="20"/>
          <w:lang w:eastAsia="it-IT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it-IT"/>
        </w:rPr>
      </w:r>
    </w:p>
    <w:p>
      <w:pPr>
        <w:pStyle w:val="Normal"/>
        <w:jc w:val="both"/>
        <w:rPr>
          <w:rFonts w:ascii="Comic Sans MS" w:hAnsi="Comic Sans MS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Comic Sans MS" w:hAnsi="Comic Sans MS"/>
          <w:color w:val="000000"/>
          <w:sz w:val="16"/>
          <w:szCs w:val="16"/>
          <w:lang w:eastAsia="it-IT"/>
        </w:rPr>
      </w:r>
    </w:p>
    <w:p>
      <w:pPr>
        <w:pStyle w:val="Normal"/>
        <w:shd w:fill="FFFFFF" w:val="clear"/>
        <w:jc w:val="both"/>
        <w:rPr>
          <w:rFonts w:ascii="Comic Sans MS" w:hAnsi="Comic Sans MS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Comic Sans MS" w:hAnsi="Comic Sans MS"/>
          <w:color w:val="000000"/>
          <w:sz w:val="16"/>
          <w:szCs w:val="16"/>
          <w:lang w:eastAsia="it-IT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LA GIUNTA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Premesso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it-IT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- che la funzione di accertamento delle violazioni amministrative è funzione propria della Polizia Locale ai sensi del Codice della Strada e della Legge 24 novembre 1981, n° 689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- che l’Art. 201 comma 4 del D.Lgs. 285/92 - Codice della Strada - prevede che le spese di accertamento e di notificazione dei verbali di violazione a sanzioni amministrative siano poste a carico di chi è tenuto al pagamento delle sanzioni amministrative pecuniarie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- che l'accertamento di violazioni amministrative, da cui deriva l'applicazione di sanzioni amministrative, è documentata tramite verbale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- che il suddetto verbale, qualora la violazione non possa essere immediatamente contestata, è oggetto di notificazione al trasgressore o ad altro obbligato in solido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- che la gestione dei verbali e delle sanzioni amministrative derivanti dall'esercizio della suddetta funzione di accertamento costituisce un servizio strumentale per assicurare il corretto sviluppo del procedimento sanzionatorio avviato con l'accertamento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- che con Delibera di Giunta n. ___________________- sono stati determinati gli importi da richiedere ai destinatari degli atti per il recupero delle spese di accertamento e di gestione procedurale del processo di notificazione delle violazioni al Codice della Strada e leggi complementari e delle violazioni derivanti dal mancato rispetto di leggi e regolamenti diversi dal C.d.S (i cosiddetti verbali di polizia amministrativa)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- che nella suddetta Delibera di Giunta è stato determinato l'importo complessivo di €15.00 per ogni verbale notificato quale somma da richiedere ai soggetti destinatari delle sanzioni amministrative a titolo di rimborso delle spese sostenute per l’accertamento e la notificazione tramite servizio postale dei verbali di violazione alle norme del Codice della Strada e Polizia Amministrativa, determinato come di seguito indicato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€</w:t>
      </w: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11,75 (€ 5.88 +€ 5.88) per rimborso spese sostenute per il servizio di notifica svolto dall'affidatario, comprensivo di quanto dovuto per spese postali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€</w:t>
      </w: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3,25 a titolo di rimborso per spese di procedimento, in quanto, al fine dell'accertamento e della notifica degli atti, la Polizia Locale sostiene direttamente le spese per l’acquisizione dai pubblici registri dell’intestazione dei singoli veicoli, nonchè i costi per: manutenzione delle apparecchiature, materiale di consumo e copie fotostatiche, gestione dei sistemi informativi, gestione dell'archivio della documentazione cartacea obbligatoria, adempimenti amministrativi propedeutici all'accertamento e contestazione di verbali al Codice della Strada derivanti da precedenti contestazioni, e le spese aggiuntive inerenti la gestione della presentazione dati art. 126 bis del C.d.S.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it-IT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  <w:t>Considerato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it-IT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it-IT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- che l'importo derivante dalle diverse ulteriori spese sostenute dalla Polizia Locale così come esplicitate in premessa, da imputarsi a titolo di spese di procedimento ad ogni singolo destinatario di verbale, viene determinato in € 15.00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 xml:space="preserve">Ritenuto pertanto rideterminare in € 15,00 - composto come sopra specificato da € 3.25 a titolo di rimborso per spese di procedimento oltre a € 11,75 per rimborso spese sostenute per il servizio di notifica svolto dall'affidatario, comprensivo di quanto dovuto per spese postali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- l'importo per ogni verbale notificato quale somma da richiedere ai soggetti destinatari delle sanzioni amministrative a titolo di rimborso delle spese sostenute per l’accertamento e la notificazione tramite servizio postale dei verbali di violazione alle norme del Codice della Strada e Polizia Amministrativa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it-IT"/>
        </w:rPr>
        <w:br/>
        <w:br/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it-IT"/>
        </w:rPr>
        <w:t>Dato atto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  <w:lang w:eastAsia="it-IT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- che le somme relative al recupero delle spese connesse alla notifica delle violazioni al Codice della Strada e leggi complementari e Polizia Amministrativa, verranno introitate sul capitolo _________________ "Rimborso spese di notificazione inerenti le violazioni in materia di circolazione stradale" del P.E.G.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  <w:t>Preso atto</w:t>
      </w: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, ai sensi dell'art. 49, comma 1, del D.Lgs. 18/8/2000 n. 267, così come modificato dal D.L.174/2012, del parere favorevole in ordine alla regolarità tecnica espresso dal Responsabile dell'Area Sicurezza Urbana Integrata - Polizia Locale e del parere favorevole in ordine alla regolarità contabile espresso dal Responsabile dell’Area Risorse Finanziarie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it-IT"/>
        </w:rPr>
        <w:br/>
        <w:br/>
      </w: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Su proposta della Polizia Locale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it-IT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A voti unanimi e palesi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  <w:t>DELIBERA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it-IT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  <w:t>1. </w:t>
      </w: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DI DETERMINARE, a partire dalla data di entrata in vigore della presente deliberazione, il nuovo importo da richiedere ai soggetti destinatari delle sanzioni amministrative quale rimborso delle spese sostenute per l’accertamento e la notificazione tramite servizio postale dei verbali di violazione alle norme del Codice della Strada e Polizia Amministrativa in € 15,00 a verbale notificato, così determinato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€</w:t>
      </w: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11.75 per spese relative al servizio di notificazione tramite posta affidato a Poste Italiane S.p.a.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€</w:t>
      </w: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3,25 per spese di procedimento così come esplicitato nel corpo del presente atto;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it-IT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  <w:t>DELIBERA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it-IT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DI DICHIARAR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la presente deliberazione immediatamente eseguibile, ai sensi dell'art. 134, comma 4, del D.Lgs. 18.08.2000, n. 267 al fine di attivare quanto prima le procedure di cui trattasi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(PATRIOLI PAOLO)</w:t>
        <w:tab/>
        <w:tab/>
        <w:tab/>
        <w:tab/>
        <w:t>(DOTT.SSA FEDERICA SEMENTILL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ttesta che copia della deliberazione viene pubblicata all’Albo Pretorio di questo Comune per 15 giorni consecutivi al partire da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dello Vitta, li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OTT.SSA FEDERICA SEMENTILL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OTT.SSA FEDERICA SEMENTILL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Markedcontent">
    <w:name w:val="markedcontent"/>
    <w:basedOn w:val="Carpredefinitoparagrafo"/>
    <w:qFormat/>
    <w:rPr/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ind w:left="1276" w:hanging="1276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19:00Z</dcterms:created>
  <dc:creator>fulvia.moretti</dc:creator>
  <dc:description/>
  <cp:keywords/>
  <dc:language>en-US</dc:language>
  <cp:lastModifiedBy>Giuliana</cp:lastModifiedBy>
  <cp:lastPrinted>2020-12-28T15:14:00Z</cp:lastPrinted>
  <dcterms:modified xsi:type="dcterms:W3CDTF">2022-02-09T15:33:00Z</dcterms:modified>
  <cp:revision>4</cp:revision>
  <dc:subject/>
  <dc:title>COMUNE DI MANDELLO VITTA</dc:title>
</cp:coreProperties>
</file>